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rHeight w:val="305" w:hRule="atLeast"/>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w:t>
            </w:r>
            <w:r>
              <w:rPr>
                <w:b/>
                <w:sz w:val="18"/>
                <w:szCs w:val="18"/>
                <w:u w:val="single"/>
              </w:rPr>
              <w:t>March –April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253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Provide and install updates for QuickTime and Streaming video to be utilized with laptops and projectors. Provide assistance with Elmos, clickers, and data projectors.</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10</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III. A</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Spoke to mentor about new equipment and installation.</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Assist and support ACE program in strategies for integrating technology resources that support the needs of diverse learning environments.  Assist with developing student lists for members of ACE program.</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III. B</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Rosetta Stone support for cultural diversity class and for ESL non-English proficiency students.</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D</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poke with mentor about developing lesson plan template for teachers.</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Library Upgrade and expansion</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II.E.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dd additional computer workstations for student research.  Add additional networking.  Plan for Kindles and other electronic devices.  Spoke with mentor</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41 hrs.</w:t>
            </w:r>
          </w:p>
        </w:tc>
      </w:tr>
      <w:tr>
        <w:trPr>
          <w:trHeight w:val="186" w:hRule="atLeast"/>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294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57:00Z</dcterms:created>
  <dc:creator>Administratr</dc:creator>
  <dc:description/>
  <dc:language>en-US</dc:language>
  <cp:lastModifiedBy>Maridale</cp:lastModifiedBy>
  <dcterms:modified xsi:type="dcterms:W3CDTF">2012-03-15T01:57:00Z</dcterms:modified>
  <cp:revision>2</cp:revision>
  <dc:subject/>
  <dc:title/>
</cp:coreProperties>
</file>